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sz w:val="24"/>
          <w:u w:val="none"/>
          <w:lang w:val="en-US"/>
        </w:rPr>
      </w:pPr>
      <w:r>
        <w:rPr>
          <w:lang w:val="en-US"/>
        </w:rPr>
        <w:t>Пос</w:t>
      </w:r>
      <w:r>
        <w:rPr/>
        <w:t>уха</w:t>
      </w:r>
      <w:r>
        <w:rPr>
          <w:lang w:val="en-US"/>
        </w:rPr>
        <w:br/>
      </w:r>
    </w:p>
    <w:p>
      <w:pPr>
        <w:pStyle w:val="1"/>
        <w:rPr>
          <w:sz w:val="24"/>
          <w:u w:val="none"/>
          <w:lang w:val="en-US"/>
        </w:rPr>
      </w:pPr>
      <w:r>
        <w:rPr>
          <w:sz w:val="24"/>
          <w:u w:val="none"/>
        </w:rPr>
        <w:t>В.Белодед</w:t>
      </w:r>
    </w:p>
    <w:p>
      <w:pPr>
        <w:pStyle w:val="1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 </w:t>
      </w:r>
      <w:r>
        <w:rPr/>
        <w:t xml:space="preserve">"Когда заключится небо и не будет дождя за то, что они согрешили пред Тобою, и когда помолятся на месте сем, и исповедают Имя Твое, и обратятся от греха своего, ибо Ты смирил их; тогда услышь с неба и прости грех рабов Твоих... указав им добрый путь, по которому идти, и пошли дождь на землю Твою" </w:t>
      </w:r>
    </w:p>
    <w:p>
      <w:pPr>
        <w:pStyle w:val="Normal"/>
        <w:rPr/>
      </w:pPr>
      <w:r>
        <w:rPr/>
        <w:t xml:space="preserve">3 Царств,8,35-36 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 xml:space="preserve">  </w:t>
      </w:r>
      <w:r>
        <w:rPr/>
        <w:t>Чи погодитесь ви з тим, що результат тяжкої хлiборобської працi залежить вiд дощу? Звичайно, є й iншi причини, але ж дощ, i то своєчасний!</w:t>
      </w:r>
    </w:p>
    <w:p>
      <w:pPr>
        <w:pStyle w:val="Normal"/>
        <w:rPr>
          <w:lang w:val="en-US"/>
        </w:rPr>
      </w:pPr>
      <w:r>
        <w:rPr/>
        <w:t xml:space="preserve">  </w:t>
      </w:r>
      <w:r>
        <w:rPr/>
        <w:t>Звiдки ж вiн береться? В школi вчать, що то є кругообiг води в природi. Та це мало втiшає. Невже ми такi безсилi щось змiнити i приреченi довiку бути "гвинтиками" чи "колiщатками"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  </w:t>
      </w:r>
      <w:r>
        <w:rPr/>
        <w:t>Поглянемо до iншого пiдручника життя - Бiблiї, Слова Божого. Читаємо в книзi Псалмiв 146-й, вiршi 8,9: "Он покрывает небо облаками, приготовляет для земли дождь, произращает на горах траву; дает скоту пищу его". Тут ясно написано, що Сам Бог посилає дощ на землю. Посилав споконвiкiв i посилає донинi; посилає на злих i праведних. Велика Божа ласка, любов до людей,- то посланий Ним дощ; посланий попри людськi грiхи та беззаконн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  </w:t>
      </w:r>
      <w:r>
        <w:rPr/>
        <w:t>Тепер запитаємо кожен себе, а чи дякував я Боговi за останнiй дощ? Як би ви дякували спекотного лiтнього дня людинi, що протягне вам декiлька ковткiв води вгамувати спрагу? Чи вiд щирого серця? Але ж Господь посилає нам сотнi тон життєдайної вологи на нашi сади i городи; чи схиляємо ми перед ним наше серце у щирiй подяцi? Ба, чи визнаємо навiть це джерело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  </w:t>
      </w:r>
      <w:r>
        <w:rPr/>
        <w:t xml:space="preserve">Бiблiя ясно вказує на iсторичному прикладi iзраїльського народу, що посуха є ознакою гнiву Божого за беззаконня та iдолопоклонство народу. Бо Ізраїльский народ часто замiсть живого Бога вклонявся iдолам - золотим, срiбним, кам'яним, дерев'яним, зробленим людьми. Вони мають очi, але не бачать, мають вуха, та не чують. Ізраїль вклонявся, хоч вiд Самого Егови мав заповiдь: "Не делай себе кумира и никакого изображения того, что на небе вверху и что на земле внизу... не поклоняйся им и не служи им, ибо Я Господь, Бог твой, Бог ревнитель" (Вт.5,8-9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  </w:t>
      </w:r>
      <w:r>
        <w:rPr/>
        <w:t>Але в Словi Божому ми бачимо також i засiб вiд посухи. В молитвi наймудрiшого серед людей, царя Соломона при освяченнi Ерусалимського храму ми читаемо слова: помоляться, сповiдають Iм'я Твоє, навернуться вiд своїх грiхiв. Те ж записано в 2-й кн. Пар.7,14: "Если Я заключу небо и не будет дождя... и смирится народ Мой... и будут молиться, и взыщут лица Моего, и обратятся от худых путей своих: то Я услышу с неба, и прощу грехи их, и исцелю землю их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  </w:t>
      </w:r>
      <w:r>
        <w:rPr/>
        <w:t>Невже Творець вимагає чогось неможливого вiд нас? Нi. Це зовсiм реальнi речi - залишити грiх, визнати Бога, впустити Його в своє серце i тiшитись сердечним спокоєм кожного дня. "Мир Мой даю вам"- сказав Христо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  </w:t>
      </w:r>
      <w:r>
        <w:rPr/>
        <w:t xml:space="preserve">Звернемо увагу i на слово "народ". Саме народ, а не окремi його представники, мусять визнати свого Творця, принести Боговi жертву подяки, як написано: "Жертва Богу дух сокрушенный". Коли народ зробить цi реальнi речi, тодi й Господь вiдповiсть на молитви народу, благословить раннiм та пiзнiм дощем землю, благословить врожаєм на землi i вiчним блаженством в Своєму царствi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</w:rPr>
        <w:t>Листівка під час засухи літом 1999 р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</w:rPr>
        <w:t xml:space="preserve"> 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/>
        <w:t>http://www.yu.wildpark.net/~ded/Propovedn/Posuxa.htm</w:t>
      </w:r>
    </w:p>
    <w:p>
      <w:pPr>
        <w:pStyle w:val="Normal"/>
        <w:rPr/>
      </w:pPr>
      <w:r>
        <w:rPr/>
        <w:t>http://www.mup-y-xpucta.de/_beloded/POSUXA_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i/>
      <w:sz w:val="28"/>
      <w:u w:val="double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1:18:00Z</dcterms:created>
  <dc:creator>Белодед Виктор</dc:creator>
  <dc:description/>
  <dc:language>en-US</dc:language>
  <cp:lastModifiedBy>Белодед Виктор</cp:lastModifiedBy>
  <dcterms:modified xsi:type="dcterms:W3CDTF">2003-02-26T21:18:00Z</dcterms:modified>
  <cp:revision>2</cp:revision>
  <dc:subject/>
  <dc:title>Невидимая сила</dc:title>
</cp:coreProperties>
</file>